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5520"/>
      </w:tblGrid>
      <w:tr>
        <w:trPr>
          <w:trHeight w:val="1618" w:hRule="atLeast"/>
        </w:trPr>
        <w:tc>
          <w:tcPr>
            <w:tcW w:w="41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0" w:name="OLE_LINK8"/>
            <w:bookmarkStart w:id="1" w:name="OLE_LINK8"/>
            <w:bookmarkEnd w:id="1"/>
          </w:p>
        </w:tc>
        <w:tc>
          <w:tcPr>
            <w:tcW w:w="552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</w:t>
            </w:r>
            <w:r>
              <w:rPr/>
              <w:t xml:space="preserve">Приложение 2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  решению Думы Дальнереченског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</w:t>
            </w:r>
            <w:r>
              <w:rPr/>
              <w:t>городского округа от « 11 » июня 2019 г.№ 50</w:t>
            </w:r>
          </w:p>
          <w:p>
            <w:pPr>
              <w:pStyle w:val="Normal"/>
              <w:jc w:val="right"/>
              <w:rPr/>
            </w:pPr>
            <w:r>
              <w:rPr/>
              <w:t>Приложение 3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  решению Думы Дальнереченского городского округа от « 19 » декабря   2018г. №  71                 </w:t>
            </w:r>
          </w:p>
          <w:p>
            <w:pPr>
              <w:pStyle w:val="Normal"/>
              <w:jc w:val="right"/>
              <w:rPr/>
            </w:pPr>
            <w:r>
              <w:rPr/>
              <w:t>«О  бюджете Дальнереченского городского округа на 2019 год и плановый период 2020-2021г.г.»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еречень, коды</w:t>
      </w:r>
    </w:p>
    <w:p>
      <w:pPr>
        <w:pStyle w:val="TextBody"/>
        <w:tabs>
          <w:tab w:val="clear" w:pos="708"/>
          <w:tab w:val="left" w:pos="7797" w:leader="none"/>
        </w:tabs>
        <w:ind w:right="226" w:hanging="0"/>
        <w:rPr>
          <w:sz w:val="24"/>
          <w:szCs w:val="24"/>
        </w:rPr>
      </w:pPr>
      <w:r>
        <w:rPr>
          <w:sz w:val="24"/>
          <w:szCs w:val="24"/>
        </w:rPr>
        <w:t>главных администраторов доходов  местного  бюджета  – органов местного самоуправления и созданных ими муниципальных казенных учреждений,</w:t>
      </w:r>
    </w:p>
    <w:p>
      <w:pPr>
        <w:pStyle w:val="TextBody"/>
        <w:tabs>
          <w:tab w:val="clear" w:pos="708"/>
          <w:tab w:val="left" w:pos="7797" w:leader="none"/>
        </w:tabs>
        <w:ind w:right="226" w:hanging="0"/>
        <w:rPr>
          <w:sz w:val="24"/>
          <w:szCs w:val="24"/>
        </w:rPr>
      </w:pPr>
      <w:r>
        <w:rPr>
          <w:sz w:val="24"/>
          <w:szCs w:val="24"/>
        </w:rPr>
        <w:t>закрепляемые за ними виды (подвиды) доходов бюджета Дальнереченского городского округа</w:t>
      </w:r>
    </w:p>
    <w:p>
      <w:pPr>
        <w:pStyle w:val="TextBody"/>
        <w:tabs>
          <w:tab w:val="clear" w:pos="708"/>
          <w:tab w:val="left" w:pos="7797" w:leader="none"/>
        </w:tabs>
        <w:ind w:right="2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7797" w:leader="none"/>
        </w:tabs>
        <w:ind w:right="226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700"/>
        <w:gridCol w:w="630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главного администрато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дохода</w:t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 главного администратора </w:t>
            </w:r>
          </w:p>
        </w:tc>
      </w:tr>
      <w:tr>
        <w:trPr>
          <w:trHeight w:val="48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Дальнереченского городского  округ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7150 01 1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 (сумма платежа (перерасчеты, недоимка и задолженность по соответствующему платежу, в том числе по отмененному)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7150 01 4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 (прочие поступления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2 04 0166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 в границах городских округов, а также средства от продажи права на заключение договоров аренды указанных земельных участков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166 - отдел земельных отнош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2 04 2166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 в границах городских округов, а также средства от продажи права на заключение договоров аренды указанных земельных участков </w:t>
            </w:r>
          </w:p>
          <w:p>
            <w:pPr>
              <w:pStyle w:val="Normal"/>
              <w:rPr/>
            </w:pPr>
            <w:r>
              <w:rPr>
                <w:i/>
              </w:rPr>
              <w:t>2166 - отдел земельных отношений (пеня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2 04 0173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 в границах городских округов, а также средства от продажи права на заключение договоров аренды указанных земельных участков </w:t>
            </w:r>
          </w:p>
          <w:p>
            <w:pPr>
              <w:pStyle w:val="Normal"/>
              <w:rPr/>
            </w:pPr>
            <w:r>
              <w:rPr>
                <w:i/>
              </w:rPr>
              <w:t>0173 - отдел земельных отношений (неосновательное обогащение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24 04 0166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0166 - отдел земельных отнош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4 04 0008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008 - МКУ «ХОЗу администрации Дальнереченского городского округа»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4 04 0165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65 - отдел муниципального имущест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4 04 2165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2165 - отдел муниципального имущества(пеня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4 04 0167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0167 - отдел  архитектуры и градостроительст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165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65 - отдел муниципального имущест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166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66 - отдел земельных отнош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167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67 - отдел  архитектуры и градостроительст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170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70 – охрана труд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 бюджетов городских округов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8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 бюджетов городских округов 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0008 – МКУ «ХОЗу администрации Дальнереченского городского округа»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3 04 0165 4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0165 - отдел муниципального имущест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3 04 2165 4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2165 - отдел муниципального имущества (пеня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3 04 4165 4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4165 - отдел муниципального имущества (прочие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3 04 0165 4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0165 - отдел муниципального имущест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3 04 2165 4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2165 - отдел муниципального имущества (пеня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3 04 4165 4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4165 - отдел муниципального имущества (прочие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12 04 0166 4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166 - отдел земельных отнош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24 04 0166 4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66 - отдел земельных отнош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1 04 0008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 выступают получатели средств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0008 – МКУ «ХОЗу администрации Дальнереченского городского округа»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2 04 0008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 выступают получатели средств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0008 – МКУ «ХОЗу администрации Дальнереченского городского округа»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51020 02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40 04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поступления от денежных взысканий (штрафов) и иных сумм в возмещение ущерба, зачисляемые в бюджеты городских округов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40 04 2166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поступления от денежных взысканий (штрафов) и иных сумм в возмещение ущерба, зачисляемые в бюджеты городских округов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166- отдел земельных отношений (пеня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40 04 0008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округов</w:t>
            </w:r>
          </w:p>
          <w:p>
            <w:pPr>
              <w:pStyle w:val="Normal"/>
              <w:rPr/>
            </w:pPr>
            <w:r>
              <w:rPr>
                <w:i/>
              </w:rPr>
              <w:t>0008 – МКУ «ХОЗу администрации Дальнереченского городского округа»(коммунальные услуги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40 04 0166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округов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166 - отдел земельных отношений (плата за размещение НТО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40 04 0172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округов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72 - отдел предпринимательства и потребительского рынка(плата за размещение НТО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ниципальное казенное учреждение «Управление образования» Дальнереченского городского округ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1 04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 выступают получатели средств бюджетов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2 04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 выступают получатели средств бюджетов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40 04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поступления от денежных взысканий (штрафов) и иных сумм в возмещение ущерба, зачисляемые в бюджеты городских округов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40 04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округо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казённое учреждение «Управление культуры Дальнереченского городского округа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КАЗЕННОЕ УЧРЕЖДЕНИЕ «УПРАВЛЕНИЕ ЖИЛИЩНО-КОММУНАЛЬНОГО ХОЗЯЙСТВА ДАЛЬНЕРЕЧЕНСКОГО ГОРОДСКОГО ОКРУГА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4 04 0008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rPr/>
            </w:pPr>
            <w:r>
              <w:rPr>
                <w:i/>
              </w:rPr>
              <w:t>0008 – МКУ «ХОЗу администрации Дальнереченского городского округа»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4 04 0171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171 - за найм жиль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4 04 0174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174- аренда муниципального имущест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4 04 0000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40 04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40 04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округо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казенное учреждение «Централизованная бухгалтерия администрации Дальнереченского городского округа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</w:tbl>
    <w:p>
      <w:pPr>
        <w:pStyle w:val="Normal"/>
        <w:ind w:left="-720" w:firstLine="720"/>
        <w:rPr/>
      </w:pPr>
      <w:r>
        <w:rPr/>
      </w:r>
    </w:p>
    <w:p>
      <w:pPr>
        <w:pStyle w:val="Normal"/>
        <w:ind w:left="-720" w:hanging="0"/>
        <w:rPr/>
      </w:pPr>
      <w:r>
        <w:rPr/>
        <w:t>И.о.начальника финансового отдела</w:t>
      </w:r>
    </w:p>
    <w:p>
      <w:pPr>
        <w:pStyle w:val="Normal"/>
        <w:ind w:left="-720" w:hanging="0"/>
        <w:rPr/>
      </w:pPr>
      <w:r>
        <w:rPr/>
        <w:t>администрации Дальнереченского городского округа                                                      С.В.Гаврилова</w:t>
      </w:r>
    </w:p>
    <w:p>
      <w:pPr>
        <w:pStyle w:val="TextBody"/>
        <w:tabs>
          <w:tab w:val="clear" w:pos="708"/>
          <w:tab w:val="left" w:pos="7797" w:leader="none"/>
        </w:tabs>
        <w:ind w:right="226"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902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>
        <w:sz w:val="26"/>
      </w:rPr>
    </w:pPr>
    <w:r>
      <w:rPr>
        <w:sz w:val="26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7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6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t xml:space="preserve">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76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300" w:hanging="0"/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4:58:00Z</dcterms:created>
  <dc:creator>installer</dc:creator>
  <dc:description/>
  <cp:keywords/>
  <dc:language>en-US</dc:language>
  <cp:lastModifiedBy>user33</cp:lastModifiedBy>
  <cp:lastPrinted>2012-10-15T12:48:00Z</cp:lastPrinted>
  <dcterms:modified xsi:type="dcterms:W3CDTF">2019-06-11T06:28:00Z</dcterms:modified>
  <cp:revision>119</cp:revision>
  <dc:subject/>
  <dc:title>Приложение 1</dc:title>
</cp:coreProperties>
</file>